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Форма 14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Информация о наличии (об отсутствии) технической возможности подключения (технологического присоединения) к системе теплоснабжения 2023 г.</w:t>
      </w:r>
    </w:p>
    <w:p>
      <w:pPr>
        <w:pStyle w:val="ConsPlusNormal"/>
        <w:jc w:val="both"/>
        <w:rPr/>
      </w:pPr>
      <w:r>
        <w:rPr/>
      </w:r>
    </w:p>
    <w:tbl>
      <w:tblPr>
        <w:tblW w:w="10632" w:type="dxa"/>
        <w:jc w:val="left"/>
        <w:tblInd w:w="-5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801"/>
        <w:gridCol w:w="4586"/>
        <w:gridCol w:w="2550"/>
        <w:gridCol w:w="2694"/>
      </w:tblGrid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Параметры форм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/>
              <w:t>Количество поданных заяв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/>
              <w:t>Количество рассмотренных заяв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/>
              <w:t>Количество заявок на заключение договора о подключении (технологическом присоединении) к системе теплоснабжения, по которым регулируемой организацией отказано в заключении договора о подключении (технологическом присоединении) к системе теплоснабжения с указанием причин, в течение одного кварта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0</w:t>
            </w:r>
            <w:bookmarkStart w:id="0" w:name="_GoBack"/>
            <w:bookmarkEnd w:id="0"/>
          </w:p>
        </w:tc>
      </w:tr>
      <w:tr>
        <w:trPr>
          <w:trHeight w:val="26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/>
              <w:t>Причины отказа в заключении договора о подключении (технологическом присоединении) к системе теплоснабжен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x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/>
            </w:pPr>
            <w:r>
              <w:rPr/>
              <w:t>Резерв мощности источников тепловой энергии, входящих в систему теплоснабжения, в течение одного квартал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Гкал/ча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613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641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e6411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28</Words>
  <Characters>730</Characters>
  <CharactersWithSpaces>85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4:00:00Z</dcterms:created>
  <dc:creator>Баксанова Ольга Владимировна</dc:creator>
  <dc:description/>
  <dc:language>en-US</dc:language>
  <cp:lastModifiedBy>Баксанова Ольга Владимировна</cp:lastModifiedBy>
  <dcterms:modified xsi:type="dcterms:W3CDTF">2024-01-25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